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994490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476908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