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80645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2084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306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43359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