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23265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01357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68690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49842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