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17127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44039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67677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