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965725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799582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584001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