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1111BBBBIIIINNNNAAAARRRRYYYY((((1111))))           SSSSuuuunnnnOOOOSSSS 4444....0000....3333 ((((5555////22221111////99992222))))           TTTT1111BBBBIIIINNNNAAAARRRRYYYY((((1111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AAAAMMMM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binary - convert type-1 font from ASCII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YYYYNNNNOOOOPPPPSSSSIII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bbbbiiiinnnnaaaarrrryyyy [ ----llll _l_e_n_g_t_h ] [ _i_n_p_u_t [ _o_u_t_p_u_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EEEESSSSCCCCRRRRIIIIPPPPTTTTIIIIOOOO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bbbbiiiinnnnaaaarrrryyyy converts Adobe type-1 font programs in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adecimal) format to PFB (binary) forma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o_u_t_p_u_t is not specified output goe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_i_n_p_u_t is not specifie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.  In this way tttt1111bbbbiiiinnnnaaaarrrryyyy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PPPPTTTTIIIIOOOONNNN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llll _l_e_n_g_t_h   Set the maximum length of sections in PF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_l_e_n_g_t_h. Default value is large, 2**17 -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ielding section size, including sec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28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EEEEEEEE AAAALLLLSSSS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ddddiiiissssaaaassssmmmm(1), tttt1111aaaassssmmmm(1), tttt1111aaaasssscccciiiiiiii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_d_o_b_e _T_y_p_e _1 _F_o_n_t _F_o_r_m_a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BUUUUGGGG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UUUUTTTTHHHHOOOO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