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style \def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drop@{+!C}{\twocellsty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a label can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'\next \DN@'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`\next \DN@`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option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option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&amp;\iss &amp; &lt;option&gt;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&amp;\orr &amp; |&lt;| \orr |&gt;|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&amp; before/after bo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positions object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{\em label\/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% ??[f.ArrowXmpls] for examples of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=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'\next \DN@'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`\next \DN@`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boldmath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option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{\em option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|\x..twocell| types and for |\xcompositemap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 |\xtwocell[|&lt;hop&gt;|]{|&lt;displace&gt;|}...|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option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end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$$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;"B"\uppertwocell^\alpha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B"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^\zeta_\xi{\gamma}\POS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min=\the\Xmin \Xmax=\the\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min=\the\Ymin \Ymax=\the\Y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c \advance\dimen@-\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def\Leftness@{1}\Lc=\dimen@ \R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Leftness@{0}\Rc=-\dimen@ \Lc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Yc \advance\dimen@ii-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gt;\z@ \def\Upness@{0}\Dc=\dimen@ii \U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Upness@{1}\Uc=\dimen@ii \Dc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Xp \raise-\Y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@&lt;\z@ \multiply\dimen@\m@ne \fi \wd\z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gt;\z@ \dp\z@=\dimen@ii \ht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p\z@=\z@ \ht\z@=-\dimen@ii 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drop@Twocell}\def\Connect@@{\connect@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let\csname Q@@p\endcsnam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let\csname Q@@c\endcsnam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\setboxz@h{\kern\Xp \raise\Y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 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vfromslide@i{#4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gettwocelledges@{\bgroup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